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72184372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02500176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53421275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7887871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31527520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67869988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76053942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41424961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87422051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1061087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07822809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38448961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71713759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83223776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59911960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905647501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64320158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49465836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49031418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63838799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2041227100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